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685076088"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9163772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2430917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60755608"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11618681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67023361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91280399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05730582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91758449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218247870"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170077107"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609110060"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8411648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16373051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38112133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